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циология общественного мнения – область социологии, предметом изучения которой являются закономерности и механизмы функционирования и формирования общественного мн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тагор</w:t>
      </w:r>
      <w:r>
        <w:rPr>
          <w:sz w:val="22"/>
          <w:szCs w:val="22"/>
        </w:rPr>
        <w:t>, а вслед за ним и софисты утверждали, что общественное мнение определяет, что истинно а что нет. В итоге оно сливалось с гос-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крат противопоставлял народному правлению аристократич. правле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ббат Алькуэн</w:t>
      </w:r>
      <w:r>
        <w:rPr>
          <w:sz w:val="22"/>
          <w:szCs w:val="22"/>
        </w:rPr>
        <w:t>: «Глас народ – глас Божи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истотель был родом из Македо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репатетики – ученики Аристотеля. Про Аристотеля говорили «река расплавленного золо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истотель в своей политике (3 книги) признавал за общ. мнением право за контролем над государств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тон и Сократ</w:t>
      </w:r>
      <w:r>
        <w:rPr>
          <w:sz w:val="22"/>
          <w:szCs w:val="22"/>
        </w:rPr>
        <w:t xml:space="preserve"> говорят, только лучшие могут формировать государ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ристотель</w:t>
      </w:r>
      <w:r>
        <w:rPr>
          <w:sz w:val="22"/>
          <w:szCs w:val="22"/>
        </w:rPr>
        <w:t xml:space="preserve"> «Народ имеет право на контро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о допускать к участию в совещаниях и обсуждениях народную массу.</w:t>
      </w:r>
    </w:p>
    <w:p>
      <w:pPr>
        <w:pStyle w:val="Normal"/>
        <w:jc w:val="both"/>
        <w:rPr/>
      </w:pPr>
      <w:r>
        <w:rPr>
          <w:sz w:val="22"/>
          <w:szCs w:val="22"/>
        </w:rPr>
        <w:t>Аристотель: (Над чем должна иметь верх. влас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должны иметь люди, обладающие большим  богатством и талантом. Остается только одно – предоставить им право в совещательной и судебной в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ственное мнение – эт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авченко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ое мнение – совокупность представлений, оценок и суждений здравого смысла, разделяемых большинством населения, либо его частью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М – это такое проявление общественного сознания, в котором отражается отношения больших соц. групп, народа в целом к актуальным явлениям, представляющим общ. интере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иавелли</w:t>
      </w:r>
      <w:r>
        <w:rPr>
          <w:sz w:val="22"/>
          <w:szCs w:val="22"/>
        </w:rPr>
        <w:t>: «история определяется не господом Богом, а действует фортуна», «Лучшее из крепостей – не быть ненавистным народ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 Макиавелли «Государь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ббс</w:t>
      </w:r>
      <w:r>
        <w:rPr>
          <w:sz w:val="22"/>
          <w:szCs w:val="22"/>
        </w:rPr>
        <w:t xml:space="preserve"> рассматривал мнение, как отражение определенных соц. потреб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хорошем управлении мнением состоит хорошее управление действием./Гобб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Мир – это война всех против все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Государство – это Левиафан»/Гобб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Жан Жак Руссо</w:t>
      </w:r>
      <w:r>
        <w:rPr>
          <w:sz w:val="22"/>
          <w:szCs w:val="22"/>
        </w:rPr>
        <w:t xml:space="preserve"> написал книгу «Об общественном договоре», в которой: «Деятельность правительства д. находится в зависимости от суждений наро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392 – Суздальско-Нижегородская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428 слияние Владимирского княжества с Московским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463 Ярославско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471-1478 Новгородская феодальная республик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474 Ростовско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485-1488 Тверско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489 – Удмуртия, Вя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1494 - Верховье Оки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510 – Псковская городская республик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514 – Смоленско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517-1521 – Ряза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изучения общественного мнения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блюдение (в т. ч. включенное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ос (в т. ч. экспертный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анализ содержания документов (в том числе контент-анализ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О. Конт</w:t>
      </w:r>
      <w:r>
        <w:rPr>
          <w:sz w:val="22"/>
          <w:szCs w:val="22"/>
        </w:rPr>
        <w:t xml:space="preserve"> «Наблюдение-эксперимент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оказатели</w:t>
      </w:r>
      <w:r>
        <w:rPr>
          <w:sz w:val="22"/>
          <w:szCs w:val="22"/>
        </w:rPr>
        <w:t xml:space="preserve"> – кач. и колич. характеристики отдельных свойств и состав соц. объектов, совокупность которых отражает их существенные особенности в статике и динамик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Индикатор</w:t>
      </w:r>
      <w:r>
        <w:rPr>
          <w:sz w:val="22"/>
          <w:szCs w:val="22"/>
        </w:rPr>
        <w:t xml:space="preserve"> – доступные наблюдению и измерению характеристики изучаемых соц. объектов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Стереотипы</w:t>
      </w:r>
      <w:r>
        <w:rPr>
          <w:sz w:val="22"/>
          <w:szCs w:val="22"/>
        </w:rPr>
        <w:t xml:space="preserve"> – стандартизир, схематич., упращенное, устойчивое представление (образ) о к.-л. соц.-полит. явл. или процессе, часто имеющ. эмоц. окраску.ъ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оц. установка</w:t>
      </w:r>
      <w:r>
        <w:rPr>
          <w:sz w:val="22"/>
          <w:szCs w:val="22"/>
        </w:rPr>
        <w:t xml:space="preserve"> – общая ориентация чела на опред. соц. объект, предшеств. действию и выраж. предрасположенностью, деят-ть опред. образом относ. данного объе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нт</w:t>
      </w:r>
      <w:r>
        <w:rPr>
          <w:sz w:val="22"/>
          <w:szCs w:val="22"/>
        </w:rPr>
        <w:t>: "Мнение – лишь только шаткая ступенька к познанию истины"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Гегель</w:t>
      </w:r>
      <w:r>
        <w:rPr>
          <w:sz w:val="22"/>
          <w:szCs w:val="22"/>
        </w:rPr>
        <w:t xml:space="preserve"> счит., что общ. мнение отражает правильные тенденции действитель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Тард</w:t>
      </w:r>
      <w:r>
        <w:rPr>
          <w:sz w:val="22"/>
          <w:szCs w:val="22"/>
        </w:rPr>
        <w:t xml:space="preserve"> связывал общ. мнение только с возник. "публики" и прогнозировал рост публики и ее дифференциацию со времене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Ликман</w:t>
      </w:r>
      <w:r>
        <w:rPr>
          <w:sz w:val="22"/>
          <w:szCs w:val="22"/>
        </w:rPr>
        <w:t>: "бедой нынешней зап. демократии явл. то, что правительство вынуждено считаться с общ. мнением и поступать вопреки задачам момента"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Хвостов</w:t>
      </w:r>
      <w:r>
        <w:rPr>
          <w:sz w:val="22"/>
          <w:szCs w:val="22"/>
        </w:rPr>
        <w:t xml:space="preserve"> связ. зарожд. общ. суждений с интересами соц. гр. и классов, активной ролью полит. партий в жизни общ-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рг-ции, провод. опрос необх. указать (если она профи):</w:t>
      </w:r>
    </w:p>
    <w:p>
      <w:pPr>
        <w:pStyle w:val="Normal"/>
        <w:numPr>
          <w:ilvl w:val="0"/>
          <w:numId w:val="3"/>
        </w:numPr>
        <w:rPr/>
      </w:pPr>
      <w:r>
        <w:rPr/>
        <w:t>выборку</w:t>
      </w:r>
    </w:p>
    <w:p>
      <w:pPr>
        <w:pStyle w:val="Normal"/>
        <w:numPr>
          <w:ilvl w:val="0"/>
          <w:numId w:val="3"/>
        </w:numPr>
        <w:rPr/>
      </w:pPr>
      <w:r>
        <w:rPr/>
        <w:t>метод сбора инфы</w:t>
      </w:r>
    </w:p>
    <w:p>
      <w:pPr>
        <w:pStyle w:val="Normal"/>
        <w:numPr>
          <w:ilvl w:val="0"/>
          <w:numId w:val="3"/>
        </w:numPr>
        <w:rPr/>
      </w:pPr>
      <w:r>
        <w:rPr/>
        <w:t>точную формулир. вопр.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. погрешность</w:t>
      </w:r>
    </w:p>
    <w:p>
      <w:pPr>
        <w:pStyle w:val="Normal"/>
        <w:numPr>
          <w:ilvl w:val="0"/>
          <w:numId w:val="3"/>
        </w:numPr>
        <w:rPr/>
      </w:pPr>
      <w:r>
        <w:rPr/>
        <w:t>дата провед. вопр.</w:t>
      </w:r>
    </w:p>
    <w:p>
      <w:pPr>
        <w:pStyle w:val="Normal"/>
        <w:rPr/>
      </w:pPr>
      <w:r>
        <w:rPr/>
        <w:t>д.б. единый информ. банк, где отдельно фиксир. рейтинги и отдельно – прогнозы</w:t>
      </w:r>
    </w:p>
    <w:p>
      <w:pPr>
        <w:pStyle w:val="Normal"/>
        <w:rPr/>
      </w:pPr>
      <w:r>
        <w:rPr/>
        <w:t>д.б. группа соц-гич. экспертизы, кот. просмотрит и оценит честность соц-гов, чтоб последнии могли получить доверие.</w:t>
      </w:r>
    </w:p>
    <w:p>
      <w:pPr>
        <w:pStyle w:val="Normal"/>
        <w:rPr/>
      </w:pPr>
      <w:r>
        <w:rPr>
          <w:i/>
        </w:rPr>
        <w:t>Не нужное в закон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указание всех точек сбора инфы</w:t>
      </w:r>
    </w:p>
    <w:p>
      <w:pPr>
        <w:pStyle w:val="Normal"/>
        <w:numPr>
          <w:ilvl w:val="0"/>
          <w:numId w:val="1"/>
        </w:numPr>
        <w:rPr/>
      </w:pPr>
      <w:r>
        <w:rPr/>
        <w:t>указ. финансирования (спонсора)</w:t>
      </w:r>
    </w:p>
    <w:p>
      <w:pPr>
        <w:pStyle w:val="Normal"/>
        <w:rPr/>
      </w:pPr>
      <w:r>
        <w:rPr/>
        <w:t>Чтобы обеспеч. созд. гр. соц-кой экспертизы в ходе избират. процесса:</w:t>
      </w:r>
    </w:p>
    <w:p>
      <w:pPr>
        <w:pStyle w:val="Normal"/>
        <w:numPr>
          <w:ilvl w:val="0"/>
          <w:numId w:val="6"/>
        </w:numPr>
        <w:rPr/>
      </w:pPr>
      <w:r>
        <w:rPr/>
        <w:t>контрольсоц-гов, публик. прогнозы голосов. со стор. соц-гов-профессионалов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изберкомов со стор. соц-гов, публик. прогнозы</w:t>
      </w:r>
    </w:p>
    <w:p>
      <w:pPr>
        <w:pStyle w:val="Normal"/>
        <w:numPr>
          <w:ilvl w:val="0"/>
          <w:numId w:val="6"/>
        </w:numPr>
        <w:rPr/>
      </w:pPr>
      <w:r>
        <w:rPr/>
        <w:t>контроль соц-гов, публик. прогнозы за подсчетом бюллетен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1:08:00Z</dcterms:created>
  <dc:creator>User</dc:creator>
  <dc:description/>
  <dc:language>en-US</dc:language>
  <cp:lastModifiedBy>Kopolev</cp:lastModifiedBy>
  <cp:lastPrinted>2005-12-04T23:55:00Z</cp:lastPrinted>
  <dcterms:modified xsi:type="dcterms:W3CDTF">2005-12-11T15:04:00Z</dcterms:modified>
  <cp:revision>18</cp:revision>
  <dc:subject/>
  <dc:title/>
</cp:coreProperties>
</file>